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center"/>
        <w:rPr/>
      </w:pPr>
      <w:r>
        <w:rPr/>
        <w:t>KRYCÍ LIST NABÍDKY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VEŘEJNÉ ZAKÁZKY MALÉHO ROZSAHU NA DODÁVKU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ÁZEV ZAKÁZKY:</w:t>
              <w:tab/>
              <w:tab/>
              <w:t>Notebooky 202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ídlo zadavatele:</w:t>
              <w:tab/>
              <w:tab/>
              <w:tab/>
              <w:t>Pospíšilova 78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r. Jiří Bureš, ředitel škol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bchodní název a právní forma:………………………………………………………………….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ídlo a adresa:……………………………………………………………………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IČ: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el:………………... E-mail:……………….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ankovní spojení: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soba oprávněná jednat zauchazeče: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méno: ……………………………………….. Funkce:……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resa: ………………………………………. Tel:……………… E-mail: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méno: ……………………………………….. Funkce:……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resa: ………………………………………. Tel:………………. E-mail:…………………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…………………………</w:t>
              <w:tab/>
              <w:tab/>
              <w:tab/>
              <w:t>Dne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Razítko a podpis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Zkladntextodsazen2Char">
    <w:name w:val="Základní text odsazený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TextpoznpodarouChar">
    <w:name w:val="Text pozn. pod čarou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1:13:00Z</dcterms:created>
  <dc:creator>josef bárta</dc:creator>
  <dc:description/>
  <cp:keywords/>
  <dc:language>en-US</dc:language>
  <cp:lastModifiedBy>Bukovský Lukáš</cp:lastModifiedBy>
  <dcterms:modified xsi:type="dcterms:W3CDTF">2021-06-03T08:31:00Z</dcterms:modified>
  <cp:revision>20</cp:revision>
  <dc:subject/>
  <dc:title/>
</cp:coreProperties>
</file>